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th/ Logic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7238" w:dyaOrig="4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15.1pt;width:216.75pt;height:125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43829856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Mazes and puzzl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Graph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Mathematics and number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roblem solv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Timelin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Strategic games and cod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Spreadsheets and databas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Computer gam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atterning and sequenc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56"/>
        </w:rPr>
        <w:t>Fact finding and collecting</w:t>
      </w:r>
    </w:p>
    <w:p>
      <w:pPr>
        <w:pStyle w:val="Normal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0:00Z</dcterms:created>
  <dc:creator>Denise Margaret Tarlinton</dc:creator>
  <dc:description/>
  <dc:language>en-US</dc:language>
  <cp:lastModifiedBy>craig haggo</cp:lastModifiedBy>
  <dcterms:modified xsi:type="dcterms:W3CDTF">2011-02-20T05:40:00Z</dcterms:modified>
  <cp:revision>2</cp:revision>
  <dc:subject/>
  <dc:title>Math/ Logic Smarts </dc:title>
</cp:coreProperties>
</file>